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 postępowaniu w sprawie konkursu ofert </w:t>
      </w:r>
      <w:r>
        <w:rPr>
          <w:rFonts w:cs="Garamond" w:ascii="Garamond" w:hAnsi="Garamond"/>
          <w:b/>
          <w:bCs/>
        </w:rPr>
        <w:t>na wykonywanie usług świadczonych przez laboratoria medyczne (kod CPV 85145000-7) z zakresu diagnostyki laboratoryjnej tj: badań hormonalnych, markerów nowotworowych, immunoglobuliny, diagnostyki anemii, diagnostyki cukrzycy,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</w:rPr>
        <w:t>diagnostyki WZW, diagnostyki chorób infekcyjnych i innych dla Zespołu Opieki Zdrowotnej w Łowicz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....................................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 : ………………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: …………………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Osoba upoważniona do podpisania umowy: ………………………………………. 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Oświadczam, że zapoznałem się z treścią ogłoszenia w sprawie Konkursu Ofert na wykonywanie usług z zakresu diagnostyki laboratoryjnej (kod CPV 85145000-7)</w:t>
      </w:r>
      <w:r>
        <w:rPr>
          <w:rFonts w:cs="Garamond" w:ascii="Garamond" w:hAnsi="Garamond"/>
          <w:bCs/>
        </w:rPr>
        <w:t xml:space="preserve"> tj: badań hormonalnych, markerów nowotworowych, immunoglobuliny, diagnostyki anemii, diagnostyki cukrzycy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 xml:space="preserve">diagnostyki WZW, diagnostyki chorób infekcyjnych i innych dla Zespołu Opieki Zdrowotnej w Łowiczu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3. Składam Załącznik nr 4 do SWKO - Wykaz badań i szacunkowa ilość zamawianych badań zawierający wykaz proponowanych cen badań,  wartość, metodykę i czas oczekiwania na wynik.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4. Łączna wartość oferty przy szacunkowo podanej ilości badań wynosi: ………………………...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łownie: …………………………………………………………………………………………</w:t>
      </w:r>
    </w:p>
    <w:p>
      <w:pPr>
        <w:pStyle w:val="Akapitzlis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5. Oświadczam, że jestem gotów do prowadzenia negocjacji z Zamawiający w celu ustalenia łącznej wartości  całego zamówienia poniżej kwot określonych w pkt. 3 i 4.</w:t>
      </w:r>
    </w:p>
    <w:p>
      <w:pPr>
        <w:pStyle w:val="Standard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Standard"/>
        <w:jc w:val="both"/>
        <w:rPr/>
      </w:pPr>
      <w:r>
        <w:rPr>
          <w:rFonts w:cs="Garamond" w:ascii="Garamond" w:hAnsi="Garamond"/>
          <w:kern w:val="2"/>
        </w:rPr>
        <w:t>6. Oświadczam, że w okresie ostatnich 6 miesięcy przed złożeniem oferty</w:t>
      </w:r>
      <w:r>
        <w:rPr>
          <w:rFonts w:cs="Times New Roman" w:ascii="Garamond" w:hAnsi="Garamond"/>
          <w:kern w:val="2"/>
        </w:rPr>
        <w:t xml:space="preserve"> realizowałem świadczenia zdrowotne</w:t>
      </w:r>
      <w:r>
        <w:rPr>
          <w:rFonts w:cs="Times New Roman" w:ascii="Garamond" w:hAnsi="Garamond"/>
        </w:rPr>
        <w:t xml:space="preserve"> będące przedmiotem postępowania konkursowego</w:t>
      </w:r>
      <w:r>
        <w:rPr>
          <w:rFonts w:cs="Garamond" w:ascii="Garamond" w:hAnsi="Garamond"/>
        </w:rPr>
        <w:t>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Standard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Standard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7. Zapewniam dostępność do systemu informatycznego z wynikami dla pacjentów przez stronę www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Standard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andard"/>
        <w:jc w:val="both"/>
        <w:rPr>
          <w:rFonts w:ascii="Garamond" w:hAnsi="Garamond" w:cs="Garamond"/>
          <w:b/>
          <w:b/>
        </w:rPr>
      </w:pPr>
      <w:r>
        <w:rPr>
          <w:rFonts w:cs="Times New Roman" w:ascii="Garamond" w:hAnsi="Garamond"/>
          <w:lang w:eastAsia="pl-PL"/>
        </w:rPr>
        <w:t xml:space="preserve">8. Oświadczam, że personel </w:t>
      </w:r>
      <w:r>
        <w:rPr>
          <w:rFonts w:cs="Garamond" w:ascii="Garamond" w:hAnsi="Garamond"/>
        </w:rPr>
        <w:t xml:space="preserve">dedykowany do realizacji świadczeń zdrowotnych będących przedmiotem niniejszego postępowania, posiada aktualne orzeczenia lekarskie wydane przez uprawnionego lekarza medycyny pracy o braku przeciwwskazań zdrowotnych do udzielania świadczeń </w:t>
      </w:r>
      <w:r>
        <w:rPr>
          <w:rStyle w:val="Brak"/>
          <w:rFonts w:cs="Times New Roman" w:ascii="Garamond" w:hAnsi="Garamond"/>
        </w:rPr>
        <w:t>i</w:t>
      </w:r>
      <w:r>
        <w:rPr>
          <w:rStyle w:val="Brak"/>
          <w:rFonts w:cs="Garamond" w:ascii="Garamond" w:hAnsi="Garamond"/>
        </w:rPr>
        <w:t xml:space="preserve"> orzeczenie lekarskie do celów sanitarno - epidemiologicznych</w:t>
      </w:r>
      <w:r>
        <w:rPr>
          <w:rFonts w:cs="Garamond" w:ascii="Garamond" w:hAnsi="Garamond"/>
        </w:rPr>
        <w:t>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Standard"/>
        <w:jc w:val="both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. VII SWKO: </w:t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 xml:space="preserve">a) kserokopia aktualnego zaświadczenia o wpisie do właściwego Rejestru Podmiotów Wykonujących Działalność Leczniczą lub aktualny wydruk z Rejestru Podmiotów Wykonujących Działalność Leczniczą, </w:t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 xml:space="preserve">b) aktualny wydruk z Ewidencji Działalności Gospodarczej lub KRS, </w:t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 xml:space="preserve">c) kserokopię aktualnego zaświadczenia o wpisie na listę medycznych laboratoriów diagnostycznych prowadzoną przez Krajową Izbę Diagnostów Laboratoryjnych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d) kserokopię aktualnej umowy ubezpieczenia od odpowiedzialności cywilnej sporządzonej zgodnie z obowiązującymi przepisami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2) Oświadczenie oferenta stanowiące załącznik nr 2 do SWKO,</w:t>
      </w:r>
    </w:p>
    <w:p>
      <w:pPr>
        <w:pStyle w:val="Standard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) Oświadczenie Oferenta o wyrażenie zgody na przetwarzanie danych osobowych, stanowiące załącznik nr 3 do SWKO,</w:t>
      </w:r>
    </w:p>
    <w:p>
      <w:pPr>
        <w:pStyle w:val="Standard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) Wykaz badań i szacunkowa ilość zamawianych badań, wraz z wypełnioną pozostałą częścią, stanowiący załącznik nr 4 do SWKO,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) dokument potwierdzający upoważnienie do działania w imieniu Oferenta (dotyczy ofert składanych przez pełnomocnika),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6) wykaz aparatury,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7) wykaz kontroli zewnątrzlaboratoryjnych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8) Oświadczenie o prowadzeniu kontroli wewnętrznych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) wykaz podwykonawców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0) wykaz personelu i kserokopie dokumentów potwierdzających ich kwalifikacje zawodowe: dyplomu </w:t>
      </w:r>
      <w:r>
        <w:rPr>
          <w:rStyle w:val="Brak"/>
          <w:rFonts w:cs="Garamond" w:ascii="Garamond" w:hAnsi="Garamond"/>
        </w:rPr>
        <w:t>lub świadectwa ukończenia szkoły medycznej,</w:t>
      </w:r>
      <w:r>
        <w:rPr>
          <w:rFonts w:cs="Garamond" w:ascii="Garamond" w:hAnsi="Garamond"/>
        </w:rPr>
        <w:t xml:space="preserve"> prawa wykonywania zawodu (dotyczy diagnostów laboratoryjnych),</w:t>
      </w:r>
      <w:r>
        <w:rPr>
          <w:rFonts w:cs="Times New Roman" w:ascii="Garamond" w:hAnsi="Garamond"/>
        </w:rPr>
        <w:t xml:space="preserve"> zgodnie z zapisami określonymi w części VI SWKO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</w:rPr>
        <w:tab/>
        <w:tab/>
        <w:t xml:space="preserve">   </w:t>
      </w: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4:00Z</dcterms:created>
  <dc:creator>Laura</dc:creator>
  <dc:description/>
  <cp:keywords/>
  <dc:language>en-US</dc:language>
  <cp:lastModifiedBy>Elżbieta</cp:lastModifiedBy>
  <cp:lastPrinted>2011-08-29T10:36:00Z</cp:lastPrinted>
  <dcterms:modified xsi:type="dcterms:W3CDTF">2025-11-21T07:41:00Z</dcterms:modified>
  <cp:revision>42</cp:revision>
  <dc:subject/>
  <dc:title/>
</cp:coreProperties>
</file>